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260.2.2026.TPBN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Zakup i dostawa  soli drogowej do zimowego utrzymania dróg i ulic powiatowych      w sezonie zimowym 2025-202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 Narrow" w:cs="Arial"/>
          <w:b/>
          <w:b/>
          <w:iCs/>
        </w:rPr>
      </w:pPr>
      <w:r>
        <w:rPr>
          <w:rFonts w:eastAsia="Arial Narrow" w:cs="Arial" w:ascii="Arial" w:hAnsi="Arial"/>
          <w:b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75926718"/>
      <w:bookmarkStart w:id="1" w:name="__Fieldmark__0_38759267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75926718"/>
      <w:bookmarkStart w:id="3" w:name="__Fieldmark__1_38759267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75926718"/>
      <w:bookmarkStart w:id="5" w:name="__Fieldmark__2_387592671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                            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10:00Z</dcterms:created>
  <dc:creator>kalzak</dc:creator>
  <dc:description/>
  <cp:keywords/>
  <dc:language>en-US</dc:language>
  <cp:lastModifiedBy>lilka</cp:lastModifiedBy>
  <cp:lastPrinted>2022-08-26T07:22:00Z</cp:lastPrinted>
  <dcterms:modified xsi:type="dcterms:W3CDTF">2026-01-27T09:33:00Z</dcterms:modified>
  <cp:revision>7</cp:revision>
  <dc:subject/>
  <dc:title>Kielce, dnia ……</dc:title>
</cp:coreProperties>
</file>